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95</wp:posOffset>
            </wp:positionH>
            <wp:positionV relativeFrom="paragraph">
              <wp:posOffset>-6286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467/22-V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 мај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ru-RU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2.500.000 динара, по Захтеву 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111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услуге за које нису предвиђена средства буџетом и то услуге проценитеља, услуге вештачења и геодетске услуг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 из текуће буџетске резерве, Разделу 10 – Градска управа за имовинске послове, урбанизам, изградњу и озакоњење, програм 15 (0602) – 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, на апропријацију број 421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Услуге по уговор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нос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.0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нову апропријацију 512, економска класификација 424 – Специјализоване услуге у износу од 500.000 динара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имовинске послове, урбанизам, изградњу и озакоњењ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Захтев Градске управе за имовинске послове, урбанизам, изградњу и озакоњење, број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-1118/22-01 од 25.5.2022. године, за обезбеђење средстава која нису предвиђена буџетом за услуге проценитеља, услуге вештачења и геодетске услуг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Проф. др.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04:00Z</dcterms:created>
  <dc:creator>SlDjindj</dc:creator>
  <dc:description/>
  <cp:keywords/>
  <dc:language>en-US</dc:language>
  <cp:lastModifiedBy>hhhggrreeww</cp:lastModifiedBy>
  <cp:lastPrinted>2022-05-25T12:18:00Z</cp:lastPrinted>
  <dcterms:modified xsi:type="dcterms:W3CDTF">2022-05-27T09:06:00Z</dcterms:modified>
  <cp:revision>21</cp:revision>
  <dc:subject/>
  <dc:title>                                                                                                                Образац ПА 1</dc:title>
</cp:coreProperties>
</file>